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6742146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0392832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7428395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